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de No: 41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IV B.Tech. I-Semester Supplementary Examinations, November-2004</w:t>
      </w:r>
    </w:p>
    <w:p>
      <w:pPr>
        <w:pStyle w:val="Heading3"/>
        <w:rPr/>
      </w:pPr>
      <w:r>
        <w:rPr/>
        <w:t>MECHANICAL MEASUREMENTS &amp;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3"/>
        <w:rPr/>
      </w:pPr>
      <w:r>
        <w:rPr/>
        <w:t>Answer any FIVE Questions</w:t>
      </w:r>
    </w:p>
    <w:p>
      <w:pPr>
        <w:pStyle w:val="Heading3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following terms connected to mechanical measuring systems with examples </w:t>
      </w:r>
    </w:p>
    <w:p>
      <w:pPr>
        <w:pStyle w:val="Normal"/>
        <w:ind w:left="720" w:hanging="720"/>
        <w:jc w:val="both"/>
        <w:rPr/>
      </w:pPr>
      <w:r>
        <w:rPr/>
        <w:tab/>
        <w:t>(i) Accuracy</w:t>
        <w:tab/>
        <w:tab/>
        <w:t xml:space="preserve">(ii) Precision and calibration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the different sources of error during measurement of input signals. Classify different types of errors. How are they eliminated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the advantages of electrical transducer and compare to mechanical transducer. What is an active transducer?  Explain with a sketch, the principle and working of piezo electric transduc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s on Ionization transduc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(i) State various low pressure measuring devices with ranges of operation.</w:t>
      </w:r>
    </w:p>
    <w:p>
      <w:pPr>
        <w:pStyle w:val="Normal"/>
        <w:ind w:left="720" w:hanging="720"/>
        <w:jc w:val="both"/>
        <w:rPr/>
      </w:pPr>
      <w:r>
        <w:rPr/>
        <w:tab/>
        <w:t>(ii) Describe the principle and working of a thermo couple thermal conductive gauge with a neat sketch and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and working of a bubbler level indicator with a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a neat sketch Describe the principle and working of the following instrument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MC Zhender flow meter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Stro bo scope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tate different types of simple vibration measuring devi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seismic instrument using in designing a vibr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(i) State the importance of strain measurement in measuring mechanical inputs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(ii) Describe the method of bonding the electrical resistance strain gauges to a specime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thod of mounting the electrical distance strain gauges for bending strains as full bridge.  How is error due to ambient temperature changes compens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(i) State various methods of measuring humidity with principles. </w:t>
      </w:r>
    </w:p>
    <w:p>
      <w:pPr>
        <w:pStyle w:val="Normal"/>
        <w:ind w:left="720" w:hanging="720"/>
        <w:jc w:val="both"/>
        <w:rPr/>
      </w:pPr>
      <w:r>
        <w:rPr/>
        <w:tab/>
        <w:t>(ii) Write notes on Hygr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(i) Classify different types of control systems. State the importance of control systems in instrumentation. </w:t>
      </w:r>
    </w:p>
    <w:p>
      <w:pPr>
        <w:pStyle w:val="Normal"/>
        <w:ind w:left="720" w:hanging="720"/>
        <w:jc w:val="both"/>
        <w:rPr/>
      </w:pPr>
      <w:r>
        <w:rPr/>
        <w:tab/>
        <w:t>(ii) Explain how temperature is controlled with a block diagram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jc w:val="both"/>
        <w:rPr/>
      </w:pPr>
      <w:r>
        <w:rPr>
          <w:bCs/>
        </w:rPr>
        <w:t xml:space="preserve">Code No: </w:t>
      </w:r>
      <w:r>
        <w:rPr/>
        <w:t>410352</w:t>
      </w:r>
      <w:r>
        <w:rPr>
          <w:bCs/>
        </w:rPr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>THREE</w:t>
      </w:r>
      <w:r>
        <w:rPr/>
        <w:t xml:space="preserve"> of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</w:t>
        <w:tab/>
        <w:t>Optical pyrometer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 xml:space="preserve">McLeod gauge 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 xml:space="preserve">Cryogenic fuel level indicator 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Strain gauge rose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21:25:00Z</dcterms:created>
  <dc:creator>jntu</dc:creator>
  <dc:description/>
  <dc:language>en-US</dc:language>
  <cp:lastModifiedBy>DE</cp:lastModifiedBy>
  <dcterms:modified xsi:type="dcterms:W3CDTF">2004-01-10T09:29:00Z</dcterms:modified>
  <cp:revision>18</cp:revision>
  <dc:subject/>
  <dc:title/>
</cp:coreProperties>
</file>